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Weihnach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57480</wp:posOffset>
            </wp:positionV>
            <wp:extent cx="6286500" cy="5715000"/>
            <wp:effectExtent l="0" t="0" r="0" b="0"/>
            <wp:wrapSquare wrapText="bothSides"/>
            <wp:docPr id="1" name="19608czb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608czb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6101080</wp:posOffset>
            </wp:positionV>
            <wp:extent cx="1647825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raine Ashdown - Wyvern Technology Colle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22:00Z</dcterms:created>
  <dc:creator>lashdown</dc:creator>
  <dc:description/>
  <cp:keywords/>
  <dc:language>en-US</dc:language>
  <cp:lastModifiedBy>lashdown</cp:lastModifiedBy>
  <dcterms:modified xsi:type="dcterms:W3CDTF">2011-12-08T11:07:00Z</dcterms:modified>
  <cp:revision>2</cp:revision>
  <dc:subject/>
  <dc:title>Weihnachten</dc:title>
</cp:coreProperties>
</file>